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73" w:hRule="atLeast"/>
        </w:trPr>
        <w:tc>
          <w:tcPr>
            <w:tcW w:w="921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BASSIN RM – PROGRAMME D’ACTIONS SUR LA POLLUTION PAR LES PCB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CHE ACTION N° II-3 : Etude trophique en eaux douces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Transferts de contaminants hydrophobes dans le Rhône du sédiment au biote: construction de modèles dans une perspective de gestion</w:t>
            </w:r>
          </w:p>
        </w:tc>
      </w:tr>
      <w:tr>
        <w:trPr>
          <w:trHeight w:val="1579" w:hRule="atLeast"/>
        </w:trPr>
        <w:tc>
          <w:tcPr>
            <w:tcW w:w="9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 de l’action 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rocessus de transfert du sédiment au poisson doivent être mieux compris pour notamment déterminer un niveau de sédiment sans risqu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fs :</w:t>
            </w:r>
          </w:p>
          <w:p>
            <w:pPr>
              <w:pStyle w:val="Normal"/>
              <w:widowControl w:val="false"/>
              <w:spacing w:before="0" w:after="12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identifier, pour des espèces « clé » de poissons, les voies de contamination prédominantes et les facteurs de contrôle ;</w:t>
            </w:r>
          </w:p>
          <w:p>
            <w:pPr>
              <w:pStyle w:val="Normal"/>
              <w:widowControl w:val="false"/>
              <w:spacing w:before="0" w:after="12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 xml:space="preserve">déterminer les zones d’impact, et les tendances ; </w:t>
            </w:r>
          </w:p>
          <w:p>
            <w:pPr>
              <w:pStyle w:val="Normal"/>
              <w:widowControl w:val="false"/>
              <w:spacing w:before="0" w:after="120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3.</w:t>
              <w:tab/>
              <w:t>déterminer un niveau de PCB dans les sédiments compatible avec le niveau réglementaire (8 pg.g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 xml:space="preserve"> de PCB-DL dans la chair des poissons hors anguilles). </w:t>
            </w:r>
          </w:p>
          <w:p>
            <w:pPr>
              <w:pStyle w:val="Normal"/>
              <w:widowControl w:val="false"/>
              <w:spacing w:before="0" w:after="12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Idéalement, il conviendrait aussi d’estimer un temps de retour à des niveaux de contamination du poisson inférieurs à la limite réglementaire, mais en l’absence de modélisation de l’évolution des sédiments cet objectif ne peut être traité que partiellement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t en constituant un élément de gestion de la pollution au PCB parmi d’autres, les modèles développés pourront servir à d’autres contaminants hydrophobes, et à d’autres secteurs du fleuve</w:t>
            </w:r>
          </w:p>
        </w:tc>
      </w:tr>
      <w:tr>
        <w:trPr>
          <w:trHeight w:val="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bookmarkStart w:id="0" w:name="OLE_LINK1"/>
            <w:r>
              <w:rPr>
                <w:rFonts w:cs="Arial" w:ascii="Arial" w:hAnsi="Arial"/>
                <w:b/>
              </w:rPr>
              <w:t>Descriptif sommaire de l’action :</w:t>
            </w:r>
            <w:bookmarkEnd w:id="0"/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Travail planifié </w:t>
            </w:r>
            <w:r>
              <w:rPr>
                <w:rFonts w:cs="Arial" w:ascii="Arial" w:hAnsi="Arial"/>
                <w:bCs/>
                <w:u w:val="single"/>
              </w:rPr>
              <w:t xml:space="preserve">et chiffré </w:t>
            </w:r>
            <w:r>
              <w:rPr>
                <w:rFonts w:cs="Arial" w:ascii="Arial" w:hAnsi="Arial"/>
                <w:bCs/>
              </w:rPr>
              <w:t xml:space="preserve">pour 1 an, mais le projet doit nécessairement s’étendre sur au moins 2 ans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rganisation en tâches : </w:t>
            </w:r>
          </w:p>
          <w:p>
            <w:pPr>
              <w:pStyle w:val="Normal"/>
              <w:widowControl w:val="false"/>
              <w:spacing w:before="0" w:after="120"/>
              <w:ind w:left="142" w:hanging="14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Acquisition de données complémentaires sur la contamination des sédiments, la nature et le niveau de contamination des poissons, sur une zone située à proximité de Lyon, de façon à permettre le calibrage du modèle. </w:t>
            </w:r>
          </w:p>
          <w:p>
            <w:pPr>
              <w:pStyle w:val="Normal"/>
              <w:widowControl w:val="false"/>
              <w:spacing w:before="0" w:after="120"/>
              <w:ind w:left="142" w:hanging="14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hoix et mise en place du modèle, début du calibrage. Le calibrage final et les simulations sont prévues en année 2</w:t>
            </w:r>
          </w:p>
          <w:p>
            <w:pPr>
              <w:pStyle w:val="Normal"/>
              <w:widowControl w:val="false"/>
              <w:spacing w:before="0" w:after="120"/>
              <w:ind w:left="142" w:hanging="14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Tâche spécifique dédiée à la gestion des données.</w:t>
            </w:r>
          </w:p>
          <w:p>
            <w:pPr>
              <w:pStyle w:val="Normal"/>
              <w:widowControl w:val="false"/>
              <w:spacing w:before="0" w:after="120"/>
              <w:ind w:left="142" w:hanging="142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Organisation de 3 séminaires, dont 2 avec les partenaires institutionnels (sur la base du Groupe Scientifique et technique piloté par la DIREN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émarrage en février 2008 (après accord des financeurs).</w:t>
            </w:r>
          </w:p>
        </w:tc>
      </w:tr>
      <w:tr>
        <w:trPr>
          <w:trHeight w:val="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e porteur : Cemagref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artenariats techniques nécessaires : </w:t>
            </w:r>
            <w:r>
              <w:rPr>
                <w:rFonts w:cs="Arial" w:ascii="Arial" w:hAnsi="Arial"/>
                <w:bCs/>
              </w:rPr>
              <w:t>Groupe scientifique et technique ; Zone atelier du bassin du Rhône (ZABR), dont sont issues plusieurs équipes impliquées dans le projet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lais envisageables de réalisation : 2 ans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ûts estimatifs : 240 k€ (année 1)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articipations financières possibles : </w:t>
            </w:r>
            <w:r>
              <w:rPr>
                <w:rFonts w:cs="Arial" w:ascii="Arial" w:hAnsi="Arial"/>
                <w:bCs/>
              </w:rPr>
              <w:t>Agence de l’Eau RM&amp;C, Régions Rhône-Alpes, PACA, Languedoc-Roussillon, CNR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mité technique du 11/12/200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kern w:val="2"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Arial" w:hAnsi="Arial" w:cs="Arial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51:00Z</dcterms:created>
  <dc:creator>Rispal</dc:creator>
  <dc:description/>
  <dc:language>en-US</dc:language>
  <cp:lastModifiedBy>Yves GOUISSET</cp:lastModifiedBy>
  <cp:lastPrinted>2007-12-10T10:56:00Z</cp:lastPrinted>
  <dcterms:modified xsi:type="dcterms:W3CDTF">2007-12-10T15:12:00Z</dcterms:modified>
  <cp:revision>5</cp:revision>
  <dc:subject/>
  <dc:title>Plan Rhô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1309463</vt:r8>
  </property>
  <property fmtid="{D5CDD505-2E9C-101B-9397-08002B2CF9AE}" pid="3" name="_AuthorEmail">
    <vt:lpwstr>JeanPhilippe.DENEUVY@eaurmc.fr</vt:lpwstr>
  </property>
  <property fmtid="{D5CDD505-2E9C-101B-9397-08002B2CF9AE}" pid="4" name="_AuthorEmailDisplayName">
    <vt:lpwstr>DENEUVY Jean-Philippe</vt:lpwstr>
  </property>
  <property fmtid="{D5CDD505-2E9C-101B-9397-08002B2CF9AE}" pid="5" name="_EmailSubject">
    <vt:lpwstr>Plan Rhône, 2ème réunion GT volet qualité des eaux, ressource et biodiversité</vt:lpwstr>
  </property>
</Properties>
</file>