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ASSIN RM – PROGRAMME D’ACTIONS SUR LA POLLUTION PAR LES PCB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E ACTION N° I-8.3 : Exonération du paiement des baux de pêche par les pêcheurs professionnels</w:t>
            </w:r>
          </w:p>
        </w:tc>
      </w:tr>
      <w:tr>
        <w:trPr>
          <w:trHeight w:val="838" w:hRule="atLeast"/>
        </w:trPr>
        <w:tc>
          <w:tcPr>
            <w:tcW w:w="9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l’action 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r les pêcheurs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bookmarkStart w:id="0" w:name="OLE_LINK1"/>
            <w:r>
              <w:rPr>
                <w:rFonts w:cs="Arial" w:ascii="Arial" w:hAnsi="Arial"/>
                <w:b/>
              </w:rPr>
              <w:t>Descriptif sommaire de l’action :</w:t>
            </w:r>
            <w:bookmarkEnd w:id="0"/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l s’agit de mettre en œuvre l’exonération du paiement des baux de pêche par les pêcheurs professionnels concernés par les interdictions de consommation de poissons liées à la pollution du Rhône par les PCB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s mesures concernent aujourd’hui les départements de l’Ardèche ; des Bouches du Rhône, du Gard, de la Drôme et du Rhône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 n’y a actuellement pas de pêche professionnelle dans les départements de l’Isère et de la Loire et il n’y a pas de pêcheur professionnel géré par les Trésoreries Générales du Vaucluse et de l’Ain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rganisme porteur : </w:t>
            </w:r>
            <w:r>
              <w:rPr>
                <w:rFonts w:cs="Arial" w:ascii="Arial" w:hAnsi="Arial"/>
                <w:bCs/>
              </w:rPr>
              <w:t>Service Navigation Rhône Saône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enariats techniques nécessaires : </w:t>
            </w:r>
            <w:r>
              <w:rPr>
                <w:rFonts w:cs="Arial" w:ascii="Arial" w:hAnsi="Arial"/>
                <w:bCs/>
              </w:rPr>
              <w:t>Trésoreries Générales (Services France Domaine) – Direction de l’eau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Délais envisageables de réalisation : D</w:t>
            </w:r>
            <w:r>
              <w:rPr>
                <w:rFonts w:cs="Arial" w:ascii="Arial" w:hAnsi="Arial"/>
                <w:bCs/>
              </w:rPr>
              <w:t>’ici fin 2007 pour les baux 2007 (à confirmer par les TG). Au plus tard 1</w:t>
            </w:r>
            <w:r>
              <w:rPr>
                <w:rFonts w:cs="Arial" w:ascii="Arial" w:hAnsi="Arial"/>
                <w:bCs/>
                <w:vertAlign w:val="superscript"/>
              </w:rPr>
              <w:t>er</w:t>
            </w:r>
            <w:r>
              <w:rPr>
                <w:rFonts w:cs="Arial" w:ascii="Arial" w:hAnsi="Arial"/>
                <w:bCs/>
              </w:rPr>
              <w:t xml:space="preserve"> semestre 2008 pour les baux 2008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ûts estimatifs : </w:t>
            </w:r>
            <w:r>
              <w:rPr>
                <w:rFonts w:cs="Arial" w:ascii="Arial" w:hAnsi="Arial"/>
                <w:bCs/>
              </w:rPr>
              <w:t>une première estimation affiche un montant annuel d’environ 5 000 euros pour les pêcheurs actuellement concernés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cement</w:t>
            </w:r>
          </w:p>
          <w:p>
            <w:pPr>
              <w:pStyle w:val="Corpsdetexte2"/>
              <w:rPr/>
            </w:pPr>
            <w:r>
              <w:rPr/>
              <w:t xml:space="preserve">Le directeur de l’eau a envoyé un courrier aux préfets le 18 septembre 2007 les invitant à mettre en œuvre l’exonération du paiement des baux de pêche professionnelle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tte exonération a été annoncée par Madame Nathalie Kosciusko-Morizet Secrétaire d’Etat chargée de l’écologie, lors du comité de pilotage du 10 octobre 2007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courrier du 28 novembre du directeur du service navigation Rhône Saône à destination des directeurs des services fiscaux, sous couvert des préfets de départements a demandé la mise en œuvre de ces mesures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ce jour les départements du Rhône et des Bouches du Rhône ont pratiqué les exonérations et se préparent à ne pas réclamer le paiement des baux pour 2008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 Ardèche : la démarche n’a pas encore été engagée mais le sera prochainement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point d’avancement sera fait rapidement avec les départements du Gard et de la Drôm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mité technique du 11/12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spacing w:before="0" w:after="120"/>
      <w:jc w:val="both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6:00Z</dcterms:created>
  <dc:creator>Rispal</dc:creator>
  <dc:description/>
  <dc:language>en-US</dc:language>
  <cp:lastModifiedBy>Yves GOUISSET</cp:lastModifiedBy>
  <cp:lastPrinted>2007-12-10T10:52:00Z</cp:lastPrinted>
  <dcterms:modified xsi:type="dcterms:W3CDTF">2007-12-10T14:36:00Z</dcterms:modified>
  <cp:revision>28</cp:revision>
  <dc:subject/>
  <dc:title>Plan Rhô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309463</vt:r8>
  </property>
  <property fmtid="{D5CDD505-2E9C-101B-9397-08002B2CF9AE}" pid="3" name="_AuthorEmail">
    <vt:lpwstr>JeanPhilippe.DENEUVY@eaurmc.fr</vt:lpwstr>
  </property>
  <property fmtid="{D5CDD505-2E9C-101B-9397-08002B2CF9AE}" pid="4" name="_AuthorEmailDisplayName">
    <vt:lpwstr>DENEUVY Jean-Philippe</vt:lpwstr>
  </property>
  <property fmtid="{D5CDD505-2E9C-101B-9397-08002B2CF9AE}" pid="5" name="_EmailSubject">
    <vt:lpwstr>Plan Rhône, 2ème réunion GT volet qualité des eaux, ressource et biodiversité</vt:lpwstr>
  </property>
</Properties>
</file>